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 ________________________ Grade ______ Date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web address: 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udent Website Phase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web site will consist of 4 pages: a central Home Page and three different web pages such as a reading page, a writing page, and a special page or other.  Each web page MUST have some PICTURES.  You can use the resources from your class WIKI Web site to show you how to do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>Web page #1 or Home page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troduction about the author of the web site (but </w:t>
      </w:r>
      <w:r>
        <w:rPr>
          <w:b/>
          <w:sz w:val="28"/>
          <w:szCs w:val="28"/>
        </w:rPr>
        <w:t xml:space="preserve">NO </w:t>
      </w:r>
      <w:r>
        <w:rPr>
          <w:sz w:val="28"/>
          <w:szCs w:val="28"/>
        </w:rPr>
        <w:t>last names… anywhere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 fancy text such as a WELCOME sign and at least a photo or a graphic created by you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ee pictures from various resource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nks to all the web pages (reading, writing, and specials) or other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te or color background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b page #2 or Reading page or other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list of your top ten favorite books, video games or other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Book Review of your favorite book or explain your favorite video game, sport or other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link back to YOUR home pag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sz w:val="28"/>
          <w:szCs w:val="28"/>
        </w:rPr>
        <w:t>Web page #3 or Writing page or other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Describe your strength or weaknesses as a writer or description of the things you like or you dislike about video games, sports or other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nks to good websites for writing, video games, sports or other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nk back to YOUR home page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eb Page #4 or Special Page or other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your favorite subject(s)? Sports, Band, or other?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Why do you like it? What did you learn from it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nks to good websites about your favorite subject, music, band, or other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nk back to YOUR home page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ubri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1 2 3 4</w:t>
        <w:tab/>
        <w:t xml:space="preserve">Do the colors make the text easy to read? </w:t>
      </w:r>
    </w:p>
    <w:p>
      <w:pPr>
        <w:pStyle w:val="Normal"/>
        <w:rPr/>
      </w:pPr>
      <w:r>
        <w:rPr>
          <w:sz w:val="28"/>
          <w:szCs w:val="28"/>
        </w:rPr>
        <w:t>0 1 2 3 4</w:t>
        <w:tab/>
        <w:t>Do you have things arranged NEATLY?</w:t>
      </w:r>
    </w:p>
    <w:p>
      <w:pPr>
        <w:pStyle w:val="Normal"/>
        <w:rPr/>
      </w:pPr>
      <w:r>
        <w:rPr>
          <w:sz w:val="28"/>
          <w:szCs w:val="28"/>
        </w:rPr>
        <w:t>0 1 2 3 4</w:t>
        <w:tab/>
        <w:t>Do all you links work?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0 1 2 3 4</w:t>
        <w:tab/>
        <w:t>Does your Home page have the required items and is easy to read and use?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0 1 2 3 4</w:t>
        <w:tab/>
        <w:t>Are the other pages included with the required items?</w:t>
      </w:r>
    </w:p>
    <w:p>
      <w:pPr>
        <w:pStyle w:val="Normal"/>
        <w:ind w:left="1440" w:hanging="1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core ______/20</w:t>
        <w:tab/>
        <w:tab/>
        <w:t>_______%</w:t>
        <w:tab/>
        <w:tab/>
        <w:t>Grade</w:t>
      </w:r>
      <w:r>
        <w:rPr>
          <w:sz w:val="28"/>
          <w:szCs w:val="28"/>
        </w:rPr>
        <w:t xml:space="preserve">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ressWriter Symbols;Times New Roman" w:hAnsi="PressWriter Symbols;Times New Roman" w:cs="PressWriter Symbols;Times New Roman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PressWriter Symbols;Times New Roman" w:hAnsi="PressWriter Symbols;Times New Roman" w:cs="PressWriter Symbols;Times New Roman"/>
      <w:color w:val="0000FF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13:00Z</dcterms:created>
  <dc:creator> </dc:creator>
  <dc:description/>
  <cp:keywords/>
  <dc:language>en-US</dc:language>
  <cp:lastModifiedBy> </cp:lastModifiedBy>
  <cp:lastPrinted>2012-04-29T16:21:00Z</cp:lastPrinted>
  <dcterms:modified xsi:type="dcterms:W3CDTF">2012-04-29T23:22:00Z</dcterms:modified>
  <cp:revision>5</cp:revision>
  <dc:subject/>
  <dc:title>Student Website Phase I</dc:title>
</cp:coreProperties>
</file>